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0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ight triangle trig word problems</w:t>
        <w:tab/>
        <w:tab/>
        <w:t>Name  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Word problems.  Draw a sketch and label everything.  Show all work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KE SURE CALCULATORS ARE IN DEGREE MO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a.</w:t>
        <w:tab/>
        <w:t xml:space="preserve">A 12-foot ladder is resting against a wall and makes an angle of </w:t>
      </w:r>
      <w:r>
        <w:rPr>
          <w:sz w:val="20"/>
          <w:szCs w:val="20"/>
        </w:rPr>
        <w:object w:dxaOrig="3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3pt" filled="f" o:ole="">
            <v:imagedata r:id="rId3" o:title=""/>
          </v:shape>
          <o:OLEObject Type="Embed" ProgID="" ShapeID="ole_rId2" DrawAspect="Content" ObjectID="_1364703117" r:id="rId2"/>
        </w:object>
      </w:r>
      <w:r>
        <w:rPr>
          <w:sz w:val="20"/>
          <w:szCs w:val="20"/>
        </w:rPr>
        <w:t xml:space="preserve"> with the ground.  Find the height </w:t>
        <w:tab/>
        <w:tab/>
        <w:t>to which the ladder will reach on the wall?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 xml:space="preserve">A skateboarder wishes to build a jump ramp that is inclined at a </w:t>
      </w:r>
      <w:r>
        <w:rPr>
          <w:sz w:val="20"/>
          <w:szCs w:val="20"/>
        </w:rPr>
        <w:object w:dxaOrig="3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pt" filled="f" o:ole="">
            <v:imagedata r:id="rId5" o:title=""/>
          </v:shape>
          <o:OLEObject Type="Embed" ProgID="" ShapeID="ole_rId4" DrawAspect="Content" ObjectID="_879295112" r:id="rId4"/>
        </w:object>
      </w:r>
      <w:r>
        <w:rPr>
          <w:sz w:val="20"/>
          <w:szCs w:val="20"/>
        </w:rPr>
        <w:t xml:space="preserve">angle and that has a maximum </w:t>
        <w:tab/>
        <w:tab/>
        <w:tab/>
        <w:t>height of 32 inches.  Find the horizontal width of the ramp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c.</w:t>
        <w:tab/>
        <w:t>For best illumination of a piece of art, a lighting specialist for an art gallery recommends that a ceiling-</w:t>
        <w:tab/>
        <w:tab/>
        <w:t xml:space="preserve">mounted light be 6 feet from the piece of art and that the angle of depression of the light to the piece </w:t>
        <w:tab/>
        <w:tab/>
        <w:t xml:space="preserve">of art be </w:t>
      </w:r>
      <w:r>
        <w:rPr>
          <w:sz w:val="20"/>
          <w:szCs w:val="20"/>
        </w:rPr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pt" filled="f" o:ole="">
            <v:imagedata r:id="rId7" o:title=""/>
          </v:shape>
          <o:OLEObject Type="Embed" ProgID="" ShapeID="ole_rId6" DrawAspect="Content" ObjectID="_1776500704" r:id="rId6"/>
        </w:object>
      </w:r>
      <w:r>
        <w:rPr>
          <w:sz w:val="20"/>
          <w:szCs w:val="20"/>
        </w:rPr>
        <w:t xml:space="preserve">.  How far from the wall should the light be placed so that the recommendations of the </w:t>
        <w:tab/>
        <w:tab/>
        <w:t>specialist are met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 xml:space="preserve"> The angle of elevation from a point 116 meters from the base of the Eiffel Tower to the top of the </w:t>
        <w:tab/>
        <w:tab/>
        <w:t xml:space="preserve">tower is </w:t>
      </w:r>
      <w:r>
        <w:rPr>
          <w:sz w:val="20"/>
          <w:szCs w:val="20"/>
        </w:rPr>
        <w:object w:dxaOrig="5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pt" filled="f" o:ole="">
            <v:imagedata r:id="rId9" o:title=""/>
          </v:shape>
          <o:OLEObject Type="Embed" ProgID="" ShapeID="ole_rId8" DrawAspect="Content" ObjectID="_1799107678" r:id="rId8"/>
        </w:object>
      </w:r>
      <w:r>
        <w:rPr>
          <w:sz w:val="20"/>
          <w:szCs w:val="20"/>
        </w:rPr>
        <w:t>.  Find the approximate height of the tower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e.</w:t>
        <w:tab/>
        <w:t xml:space="preserve">A surveyor determines that the angle of elevation from a transit to the top of a building is </w:t>
      </w:r>
      <w:r>
        <w:rPr>
          <w:sz w:val="20"/>
          <w:szCs w:val="20"/>
        </w:rPr>
        <w:object w:dxaOrig="5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pt" filled="f" o:ole="">
            <v:imagedata r:id="rId11" o:title=""/>
          </v:shape>
          <o:OLEObject Type="Embed" ProgID="" ShapeID="ole_rId10" DrawAspect="Content" ObjectID="_1103721536" r:id="rId10"/>
        </w:object>
      </w:r>
      <w:r>
        <w:rPr>
          <w:sz w:val="20"/>
          <w:szCs w:val="20"/>
        </w:rPr>
        <w:t xml:space="preserve">.  The </w:t>
        <w:tab/>
        <w:tab/>
        <w:t xml:space="preserve">transit is positioned 5.5 feet above ground level and 131 feet from the building.  Find the height of the </w:t>
        <w:tab/>
        <w:tab/>
        <w:t>building to the nearest tenth of a foot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f.</w:t>
        <w:tab/>
        <w:t xml:space="preserve">From a point A on a line from the base of the Washington Monument, the angle of elevation to the top </w:t>
        <w:tab/>
        <w:tab/>
        <w:t xml:space="preserve">of the monument is </w:t>
      </w:r>
      <w:r>
        <w:rPr>
          <w:sz w:val="20"/>
          <w:szCs w:val="20"/>
        </w:rPr>
        <w:object w:dxaOrig="4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1654396308" r:id="rId12"/>
        </w:object>
      </w:r>
      <w:r>
        <w:rPr>
          <w:sz w:val="20"/>
          <w:szCs w:val="20"/>
        </w:rPr>
        <w:t xml:space="preserve">.  From a point 100 feet away from A and on the same line, the angle to the top </w:t>
        <w:tab/>
        <w:tab/>
        <w:t xml:space="preserve">is </w:t>
      </w:r>
      <w:r>
        <w:rPr>
          <w:sz w:val="20"/>
          <w:szCs w:val="20"/>
        </w:rPr>
        <w:object w:dxaOrig="6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pt" filled="f" o:ole="">
            <v:imagedata r:id="rId15" o:title=""/>
          </v:shape>
          <o:OLEObject Type="Embed" ProgID="" ShapeID="ole_rId14" DrawAspect="Content" ObjectID="_191647117" r:id="rId14"/>
        </w:object>
      </w:r>
      <w:r>
        <w:rPr>
          <w:sz w:val="20"/>
          <w:szCs w:val="20"/>
        </w:rPr>
        <w:t>.  Find the height of the Washington Monument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g.</w:t>
        <w:tab/>
        <w:t xml:space="preserve">A dog is standing 240 feet away from a 150 foot building.  At what angle of elevation does the dog need </w:t>
        <w:tab/>
        <w:tab/>
        <w:t>to look to see the top of the building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h.</w:t>
        <w:tab/>
        <w:t xml:space="preserve">A ship that is in a harbor is 300 feet from the base of a lighthouse.  If the lighthouse is 130 feet tall, </w:t>
        <w:tab/>
        <w:tab/>
        <w:t>at what angle of depression must someone at the top of the lighthouse need to look to see the ship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.</w:t>
        <w:tab/>
        <w:t xml:space="preserve">A cow wants to get to the base of an 85 foot tree where the water is available.  If the cow is standing </w:t>
        <w:tab/>
        <w:tab/>
        <w:t xml:space="preserve">at the tip of a shadow cast by the tree and can see the top of the tree at an angle of elevation of </w:t>
      </w:r>
      <w:r>
        <w:rPr>
          <w:sz w:val="20"/>
          <w:szCs w:val="20"/>
        </w:rPr>
        <w:object w:dxaOrig="4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3pt" filled="f" o:ole="">
            <v:imagedata r:id="rId17" o:title=""/>
          </v:shape>
          <o:OLEObject Type="Embed" ProgID="" ShapeID="ole_rId16" DrawAspect="Content" ObjectID="_1710732936" r:id="rId16"/>
        </w:object>
      </w:r>
      <w:r>
        <w:rPr>
          <w:sz w:val="20"/>
          <w:szCs w:val="20"/>
        </w:rPr>
        <w:t xml:space="preserve">, </w:t>
        <w:tab/>
        <w:tab/>
        <w:t>how far must the cow walk to get the water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j.</w:t>
        <w:tab/>
        <w:t xml:space="preserve">A  4 foot kid is flying a kite and has let out all of the 100 feet of string.  If the kids can see the kite at </w:t>
        <w:tab/>
        <w:tab/>
        <w:t xml:space="preserve">an angle of elevation of </w:t>
      </w:r>
      <w:r>
        <w:rPr>
          <w:sz w:val="20"/>
          <w:szCs w:val="20"/>
        </w:rPr>
        <w:object w:dxaOrig="4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pt" filled="f" o:ole="">
            <v:imagedata r:id="rId19" o:title=""/>
          </v:shape>
          <o:OLEObject Type="Embed" ProgID="" ShapeID="ole_rId18" DrawAspect="Content" ObjectID="_780542904" r:id="rId18"/>
        </w:object>
      </w:r>
      <w:r>
        <w:rPr>
          <w:sz w:val="20"/>
          <w:szCs w:val="20"/>
        </w:rPr>
        <w:t>, how high is the kite?</w:t>
      </w:r>
    </w:p>
    <w:sectPr>
      <w:type w:val="nextPage"/>
      <w:pgSz w:w="12240" w:h="15840"/>
      <w:pgMar w:left="1080" w:right="720" w:gutter="0" w:header="0" w:top="1170" w:footer="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0:17:00Z</dcterms:created>
  <dc:creator>kris</dc:creator>
  <dc:description/>
  <cp:keywords/>
  <dc:language>en-US</dc:language>
  <cp:lastModifiedBy>Administratr</cp:lastModifiedBy>
  <cp:lastPrinted>2009-04-20T08:02:00Z</cp:lastPrinted>
  <dcterms:modified xsi:type="dcterms:W3CDTF">2011-05-12T14:21:00Z</dcterms:modified>
  <cp:revision>7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